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ool 2 under 10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7"/>
        <w:gridCol w:w="3771"/>
      </w:tblGrid>
      <w:tr>
        <w:trPr/>
        <w:tc>
          <w:tcPr>
            <w:tcW w:w="6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Богданов Максим, Черновцы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ценюк Елена, Черновцы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ошняга Марина, Черновцы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ел, Калуш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708"/>
        <w:gridCol w:w="2095"/>
        <w:gridCol w:w="2133"/>
        <w:gridCol w:w="1042"/>
        <w:gridCol w:w="1066"/>
        <w:gridCol w:w="1858"/>
      </w:tblGrid>
      <w:tr>
        <w:trPr>
          <w:tblHeader w:val="true"/>
        </w:trPr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u Ivan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codel Delia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ченко Вітіл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ька Віктор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Микол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Катерин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хліб Іоан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Даніелл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няга Марина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ий Юліа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цехівська Соф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i Natali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ків Наза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им Віктор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ко Вале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а Анн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Влад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чюк Алін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й Анд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к Анастас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уфрійчук Богда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инюк Віталін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юк Олександ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ян Соф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Петро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ич Анн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іон Владисла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шна Катерин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ченик Владисла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нікова Віктор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 Микит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Анастас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рич Іго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йчук Христин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ак Серге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грин Эльмир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люк Олександ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тенян Юлі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9 з 18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17:00Z</dcterms:modified>
  <cp:revision>3</cp:revision>
  <dc:subject/>
  <dc:title>Протокол - BUKOVYNA CUP 2013 - School 2 under 10 - Общая</dc:title>
</cp:coreProperties>
</file>